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  <w:t>PeMaR</w:t>
      </w: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Ing.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Habrová 3100     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</w:rPr>
        <w:t>415 01 Teplice</w:t>
      </w:r>
      <w:r>
        <w:rPr>
          <w:rFonts w:cs="Marigold;Courier New" w:ascii="Marigold;Courier New" w:hAnsi="Marigold;Courier New"/>
          <w:sz w:val="48"/>
        </w:rPr>
        <w:tab/>
      </w: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tel.: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>
          <w:b/>
          <w:i/>
        </w:rPr>
        <w:t>E-mail: pekym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/>
      </w:pPr>
      <w:r>
        <w:rPr>
          <w:b/>
        </w:rPr>
        <w:t>Investor :  Město Litvínov, Náměstí Míru 11, 43601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shd w:fill="F2F2F2" w:val="clear"/>
        <w:jc w:val="center"/>
        <w:rPr/>
      </w:pPr>
      <w:r>
        <w:rPr/>
      </w:r>
    </w:p>
    <w:p>
      <w:pPr>
        <w:pStyle w:val="Heading5"/>
        <w:widowControl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rPr/>
      </w:pPr>
      <w:r>
        <w:rPr/>
        <w:t>B1601 Adaptace prostor a zateplení budovy MěÚ Náměstí Míru č.p. 12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/>
          <w:left w:val="double" w:sz="6" w:space="4" w:color="000000"/>
          <w:bottom w:val="double" w:sz="6" w:space="8" w:color="000000"/>
          <w:right w:val="double" w:sz="6" w:space="4" w:color="000000"/>
        </w:pBdr>
        <w:shd w:fill="FFFFFF" w:val="clear"/>
        <w:jc w:val="center"/>
        <w:rPr/>
      </w:pPr>
      <w:r>
        <w:rPr>
          <w:rFonts w:cs="Arial" w:ascii="Arial" w:hAnsi="Arial"/>
          <w:b/>
          <w:sz w:val="40"/>
        </w:rPr>
        <w:t>D.1.4.e) - Měření a regulac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i/>
          <w:sz w:val="28"/>
        </w:rPr>
        <w:t xml:space="preserve">Dokumentace provádění stavby 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  <w:sz w:val="28"/>
          <w:szCs w:val="22"/>
        </w:rPr>
        <w:t>Seznam</w:t>
      </w:r>
      <w:r>
        <w:rPr>
          <w:sz w:val="28"/>
        </w:rPr>
        <w:t xml:space="preserve"> </w:t>
      </w:r>
      <w:r>
        <w:rPr>
          <w:b/>
          <w:bCs/>
          <w:sz w:val="28"/>
          <w:szCs w:val="22"/>
        </w:rPr>
        <w:t>dokumentac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chnická zpráv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pecifikace - výkaz výměr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abelový seznam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sazení vstupů a výstupů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ýkresová čás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znam dokument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680" w:firstLine="4390"/>
        <w:rPr/>
      </w:pPr>
      <w:r>
        <w:rPr>
          <w:b/>
          <w:sz w:val="22"/>
        </w:rPr>
        <w:t>Zakázkové číslo    :      10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Zpracoval             :      Ing.Pekár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       </w:t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é číslo       :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Revize 09/20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  <w:t>červenec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  <w:t>PeMaR</w:t>
      </w: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Ing.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Habrová 3100     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</w:rPr>
        <w:t>415 01 Teplice</w:t>
      </w:r>
      <w:r>
        <w:rPr>
          <w:rFonts w:cs="Marigold;Courier New" w:ascii="Marigold;Courier New" w:hAnsi="Marigold;Courier New"/>
          <w:sz w:val="48"/>
        </w:rPr>
        <w:tab/>
      </w: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tel.: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>
          <w:b/>
          <w:i/>
        </w:rPr>
        <w:t>E-mail: pekym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>
          <w:b/>
          <w:b/>
        </w:rPr>
      </w:pPr>
      <w:r>
        <w:rPr>
          <w:b/>
        </w:rPr>
        <w:t>Investor :  Město Litvínov, Náměstí Míru 11, 43601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shd w:fill="F2F2F2" w:val="clear"/>
        <w:jc w:val="center"/>
        <w:rPr/>
      </w:pPr>
      <w:r>
        <w:rPr/>
      </w:r>
    </w:p>
    <w:p>
      <w:pPr>
        <w:pStyle w:val="Heading5"/>
        <w:widowControl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rPr/>
      </w:pPr>
      <w:r>
        <w:rPr/>
        <w:t>B1601 Adaptace prostor a zateplení budovy MěÚ Náměstí Míru č.p. 12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/>
          <w:left w:val="double" w:sz="6" w:space="4" w:color="000000"/>
          <w:bottom w:val="double" w:sz="6" w:space="8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.1.4.e) - Měření a regulac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i/>
          <w:sz w:val="28"/>
        </w:rPr>
        <w:t xml:space="preserve">Dokumentace provádění stavby 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</w:t>
      </w:r>
      <w:r>
        <w:rPr>
          <w:rFonts w:cs="Algerian" w:ascii="Algerian" w:hAnsi="Algerian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                    </w:t>
      </w:r>
      <w:r>
        <w:rPr/>
        <w:t>Technická 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" w:firstLine="4390"/>
        <w:rPr/>
      </w:pPr>
      <w:r>
        <w:rPr>
          <w:b/>
          <w:sz w:val="22"/>
        </w:rPr>
        <w:t>Zakázkové číslo    :      10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Zpracoval             :      Ing.Pekár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sz w:val="22"/>
        </w:rPr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ř.číslo       :    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Revize 09/20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</w:rPr>
      </w:pPr>
      <w:r>
        <w:rPr>
          <w:sz w:val="22"/>
        </w:rPr>
        <w:t>červenec 2021</w:t>
      </w:r>
    </w:p>
    <w:p>
      <w:pPr>
        <w:pStyle w:val="Import25"/>
        <w:ind w:left="0" w:hanging="0"/>
        <w:rPr>
          <w:sz w:val="22"/>
        </w:rPr>
      </w:pPr>
      <w:r>
        <w:rPr>
          <w:sz w:val="22"/>
        </w:rPr>
      </w:r>
    </w:p>
    <w:p>
      <w:pPr>
        <w:pStyle w:val="Import25"/>
        <w:ind w:left="0" w:hanging="0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>Technická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zpráv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  <w:t>1.) Všeobecná část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1.1. Úvo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</w:t>
      </w:r>
      <w:r>
        <w:rPr/>
        <w:t>Předmětem dokumentace provádění stavby je rekonstrukce měření a regulace v předávací stanici, která vyplývá z požadavků strojní technologie změny vytápění. V rámci rekonstrukce bude osazena i nová řídící jednotka pro řízení stávající technologie vzduchotechnické jednotky.  Zařízení měření a regulace (řídící jednotky) budou propojeny pomocí komunikace RS485</w:t>
      </w:r>
      <w:r>
        <w:rPr>
          <w:color w:val="FF6600"/>
        </w:rPr>
        <w:t xml:space="preserve"> </w:t>
      </w:r>
      <w:r>
        <w:rPr/>
        <w:t xml:space="preserve">a z řídící jednotky rozvaděče BA předávací stanice je vedena komunikace ETHERNET do sítě zajištěné v rámci profese elektro.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Projektová dokumentace vychází z projektu technologické části a ze stávajícího stavu a požadavků provozovatel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Technická dokumentace obsahuj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- regulaci a měření t.j kabelové rozvody včetně rozváděčových skříní a osazení čidel pro řídících jednote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- ovládání technologického zařízení předávací stanice je provedeno z rozvaděče měření a regulace odkud jsou napájeny i čerpadlové skupi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- napájení elektrického boileru a cirkulačního čerpadla je zachováno ze stávající rozvodni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- přívod do rozvaděče měření a regulace předávací stanice je řešen ze stávající rozvodni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- rozvaděč vzduchotechnické jednotky bude zachován pouze osazena nová řídící jednotk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1.2. Výchozí podkla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- podklady strojní část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- prohlídka stávajícího stav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  <w:t>2. Základní technické úda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2.1. Použitá napěťová soustava: 3NPE 50 Hz 400V/TN-C-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2.2. Celkový instalovaný příkon technologie předávací stanice a VZT zachován stávající caa Pi=9,1kW o výpočtovém příkonu Pp = 9,1 k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2.3 Prostředí v prostoru předávací stanice a strojovny vzduchotechniky dle ČSN 332000-5-51 ed.3  AA5-teplota okolí +5°C až 40°C, AB5, AD1-výskyt vody zanedbatelný, BC1-dotyk osob s potencionálem země žádný, BA4-schopnost osob-poučené osoby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Prostor dle ČSN 332000-5-51 ed3 normáln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2.4. Ochrana před nebezpečným dotykovým napětím je uvažována dle ČSN 332000-4-41 ed.2 automatickým odpojením od zdroje v síti TN-C-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  <w:t>3. Popis technického řešen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3.1 Stávající stav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</w:t>
      </w:r>
      <w:r>
        <w:rPr/>
        <w:t xml:space="preserve">Do objektu je zaveden přívod topné vody i přívod teplé vody s cirkulací. Měření spotřeby tepla je zajištěno měřiči tepla ve správě dodavatele tepla. Příprava topné vody pro jednotlivé části budovy je zajištěna pomocí směšovacích ventilů s pohony a čerpadly topné vody v jednotlivých větvích. V současné době je regulace zajištěna regulátory ADEX a není plně funkční, časový režim je zajištován pomocí spínacích hodin. Napájení čerpadel je řešeno ze samostatného rozvaděč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Ve předávací stanici je zajištována i dodávka tepla do vzduchotechniky čerpadlovým okruhem. Nyní lze i zajistit teplou vodu v případě výpadku centrální dodávky teplé vody v omezené míře z topné vody popřípadě elektrickým ohřevem v kombinovaném boile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</w:t>
      </w:r>
      <w:r>
        <w:rPr/>
        <w:t xml:space="preserve">Ve strojovně vzduchotechniky je osazena vzduchotechnická jednotka firmy REMAK, která je vybavena patrně nefunkčním rekuperátorem. Ohřev vzduchu jednotce je zajištěn směšovacím okruhem na přívodu topné vody. Regulace je v současné době zajištěna řídícím regulátorem firmy microPel. Regulace je zajištěna pouze na základě vstupní a výstupní teploty vzduchu z jednotky a zabezpečena protimrazovým termostatem.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3.2 Navrhované řešení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</w:t>
      </w:r>
      <w:r>
        <w:rPr/>
        <w:t xml:space="preserve">Stávající regulaci jednotlivých větví nahradit (regulátory ADEX a spínací hodiny) řídící jednotkou, která zajistí regulaci jednotlivých topných větví objektu, ovládání čerpadel, řízení výstupní teploty topné vody a jednotlivé časové režimy provozu. Tato řídící jednotka bude v případě dodávky teplé vody řídit výstupní teplotu topné vody v závislosti na venkovní teplotě a požadovaného časového režimu. Ve spolupráci s řídící jednotkou ve strojovně vzduchotechniky bude řídit chod čerpadla topné vody pro vzduchotechniku. Dojde ke zrušení přípravy teplé vody pomocí topné vody a zachován bude pouze elektrický ohřev. Zachována je i nástěnná rozvodnice, ve které bude zachováno napájení boileru a napájení cirkulačního čerpadla. Demontovány budou regulátory ADEX a rozvodnice spínacích hodin včetně nepotřebné kabeláž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</w:t>
      </w:r>
      <w:r>
        <w:rPr/>
        <w:t>Ve strojovně vzduchotechniky bude zachován stávající nástěnný rozvaděč včetně silového napájení. Stávající regulace vzduchotechnické jednotky bude nahrazena řídící jednotkou, která bude schopna zpracovat stávající i doplněné snímače teplot určené pro regulaci. Doplněny budou snímače venkovní teploty, teploty vzduchu za rotačním ohřívačem a teploty vratné topné vod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</w:t>
      </w:r>
      <w:r>
        <w:rPr/>
        <w:t>Obě řídící jednotky budou propojeny komunikační linkou RS485 a v předávací stanici bude v řídící jednotce využit integrovaný WebSerwer, ve kterém bude připravena vizualizace. Na tento server se bude pomocí klasického webového prohlížeče připojovat oprávněná osoba, která bude moci dálkově sledovat provoz a měnit povolené hodnot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3.3 Soupis okruh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Předávací  stani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1 - ÚT větev cukrár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2 - ÚT větev V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3 - ÚT větev MěÚ 1.N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4 - ÚT větev MěÚ 2.N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5 - ÚT větev MěÚ 3.N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            </w:t>
      </w:r>
      <w:r>
        <w:rPr/>
        <w:t xml:space="preserve">6 - Reserv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PS      7 - Sledování provozních hodno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 xml:space="preserve">RA       8 - Rozvaděč B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Y          9 - Řídící jednotk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Strojovna vzduchotechnik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OC      11 - Ovládání vzduchotechnické jednotk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S       12 - Ovládání rekuperátor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13 - Ohřev výstupního vzduch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B       14 - Provozní a poruchové stav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 xml:space="preserve">RB       15 - Rozvaděč B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Y         16 - Řídící jednotk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</w:t>
      </w:r>
      <w:r>
        <w:rPr/>
        <w:t>3.4  Popis funkce základních okruh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ředávací stani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color w:val="FF6600"/>
        </w:rPr>
        <w:t xml:space="preserve">      </w:t>
      </w:r>
      <w:r>
        <w:rPr>
          <w:b/>
          <w:bCs/>
        </w:rPr>
        <w:t>TC 1 – ÚT větev cukrár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>
          <w:color w:val="FF6600"/>
        </w:rPr>
        <w:t xml:space="preserve">       </w:t>
      </w:r>
      <w:r>
        <w:rPr/>
        <w:t xml:space="preserve">Regulace teploty topné vody je prováděna v závislosti na venkovní teplotě a teplotě výstupní topné vody. Teploty jsou snímány čidly teploty a zpracovány v řídící jednotce. Podle vzniklé regulační odchylky je ovládán regulační ventil s elektropohonem a řízen chod oběhového čerpadla. Stávající regulace pomocí regulátoru ADEX je demontována včetně povelu od spínacích hodin a snímačů teploty. Rovněž je zrušeno napájení oběhového čerpadla z nástěnné rozvaděčové skřínky. Ovládání směšovacího ventilu je zajištěno pomocí pohonu ovládaného řídícím signálem 0…10V. Napájení a ovládání oběhového čerpadla je nově zajištěno z nového rozvaděče.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OC 2 – ÚT větev vzduchotechnik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Provoz čerpadla topné vody pro vzduchotechniku je v provozu při požadavku na ohřev teploty výstupního vzduchu nebo při zapůsobení protimrazové ochran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TC 3 – ÚT MěÚ 1.N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color w:val="FF6600"/>
        </w:rPr>
        <w:t xml:space="preserve">       </w:t>
      </w:r>
      <w:r>
        <w:rPr/>
        <w:t>Regulace teploty topné vody je prováděna v závislosti na venkovní teplotě a teplotě výstupní topné vody obdobně jako v okruhu TC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TC 4 – ÚT MěÚ 2.N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color w:val="FF6600"/>
        </w:rPr>
        <w:t xml:space="preserve">       </w:t>
      </w:r>
      <w:r>
        <w:rPr/>
        <w:t>Regulace teploty topné vody je prováděna v závislosti na venkovní teplotě a teplotě výstupní topné vody obdobně jako v okruhu TC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TC 5 – ÚT MěÚ 3.N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color w:val="FF6600"/>
        </w:rPr>
        <w:t xml:space="preserve">       </w:t>
      </w:r>
      <w:r>
        <w:rPr/>
        <w:t>Regulace teploty topné vody je prováděna v závislosti na venkovní teplotě a teplotě výstupní topné vody obdobně jako v okruhu TC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6 - Reserv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TPS 7 – Sledování provozních hodno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</w:t>
      </w:r>
      <w:r>
        <w:rPr/>
        <w:t>Teploty jsou snímány čidly teploty a zpracovány v řídící jednotce. Sledována je vstupní teplota a pokles tlaku topné vody vstupu předávací stanice, mezní stavy blokují přípravu topné vody. Snímání venkovní teploty slouží pro nastavení žádané teploty topné vody v jednotlivých topných větvích V1 až V5. Sledování teploty teplé vody je navrženo pouze pro sledování provoz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b/>
        </w:rPr>
        <w:t xml:space="preserve">       </w:t>
      </w:r>
      <w:r>
        <w:rPr>
          <w:b/>
        </w:rPr>
        <w:t>RA  8 - Rozvaděč B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</w:t>
      </w:r>
      <w:r>
        <w:rPr/>
        <w:t xml:space="preserve">Řídící jednotka je umístěna v nástěnném rozváděči BA v prostoru předávací stanice. Na dveřích rozvaděče jsou umístěny ovládací prvky. Přívod do rozváděče je řešen ze stávající rozvodnice R-PS. Stávající rozvodnice bude ponechána a zachováno napájení boileru a cirkulačního čerpadla. V této rozvodnici bude zrušeno napájení oběhových čerpadel topné vody a přípravy teplé vody. Do této rozvodnice bude doplněn jistič pro zajištění napájení nového rozvaděče BA měření a regulace. Současně bude zrušena nástěnná rozvodnice spínacích hodin včetně napájení.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</w:t>
      </w:r>
      <w:r>
        <w:rPr/>
        <w:t>Y     9 - Řídící jednotk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/>
        <w:t xml:space="preserve">V předávací stanici  je navržen kompaktní řídící systém AMiNi4DW2 vybavený displejem, který umožní nastavení žádané výstupní teploty a sledování provozních teplot a provozních stavů. Pro plynovou kotelnu je navržena sestava s 8AI, 4xAO, 8DI, 8DO s displejem. Řídící jednotka bude umístěna do dveří rozvaděče pomocí plastové 12 modulové rozvodnice v provedení pod omítku s průhlednými dvířky. Řídící jednotka bude propojena komunikačním kabelem s řídící jednotkou vzduchotechnické jednotky. Do WebServeru řídící jednotky předávací stanice bude vytvořena vizualizace předávací stanice i vzduchotechnické jednotky. Tato řídící jednotka bude napojena na komunikační sít objektu a pomocí klasického webového prohlížeče lze sledovat nebo nastavovat hodnoty jako je korekce teplot a řízení časových režimů povolanou osobou.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rojovna vzduchotechnik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OC  11 – Ovládání vzduchotechnické jednotk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</w:t>
      </w:r>
      <w:r>
        <w:rPr/>
        <w:t>Provoz vzduchotechnické jednotky je zahájen na základě požadavku provozu časovým režimem nebo ručně. Po povelu chod dojde k otevření vstupní klapky a sepnutí chodu vstupního ventilátoru a následuje otevření výstupní klapky a sepnutí ventilátoru. K přerušení provozu vzduchotechnické jednotky dojde při zapůsobení mrazové ochrany popřípadě z povelu požární signalizace a při odstavení jednotky. Nejdříve dojde k odstavení ventilátoru přívodního vzduchu a následuje odstavení ventilátoru odtahového vzduchu. Při sepnutí vzduchotechnické jednotky dojde v topném období v předstihu k sepnutí čerpadla topné vody ve předávací stanici za předpokladu dostatečné teploty topné vody sledované na vratné topné vodě na výstupu ohřívače vzduchotechnické jednotk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TS  12 – Ovládání rekuperátor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</w:t>
      </w:r>
      <w:r>
        <w:rPr/>
        <w:t xml:space="preserve">Na základě venkovní teploty, teploty vzduchu za rotačním rekuperátorem a teploty vzduchu odsávaného z prostoru lze ovládat chod pohonu rekuperátoru. Pokud je teplota odsávaného vzduchu větší než teplota přiváděného vzduchu při požadavku ohřevu vzduchu dojde k sepnutí pohonu rekuperát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TC  13 – Ohřev výstupního vzduch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</w:t>
      </w:r>
      <w:r>
        <w:rPr/>
        <w:t>Regulace teploty vzduchu do prostoru je prováděna na základě výstupní teploty vzduchu ze vzduchotechnické jednotky v závislosti na teplotě vstupního vzduchu odváděného z prostoru. Teploty jsou snímány čidly teploty a zpracovány v řídící jednotce. Podle vzniklé regulační odchylky je ovládán směšovací ventil s elektropohonem na topné vodě a řízen chod oběhového čerpadl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>
          <w:b/>
        </w:rPr>
        <w:t>TB   14 - Provozní a poruchové stav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Blokování chodu strojovny je zabezpečeno při dosažení mezních stavů hlídaných řídící jednotkou a proti mrazovým termostatem. Chod vzduchotechnické jednotky je v zimním provozu hlídán při poklesu teploty za ohřívačem popřípadě při poklesu vratné topné vody za ohřívačem. Za chodu vzduchotechnické jednotky dojde k odstavení ventilátorů a uzavření vstupní i výstupní klapky při trvalém chodu čerpadel topné vody a regulace směšovacího ventilu dle teploty vratné vody. Pokud je vzduchotechnická jednotka odstavena a dojde k poklesu teploty za ohřívačem dojde k sepnutí čerpadel topné vody a pomocí směšovacího ventilu je udržována teplota zpátečky topné vody z ohřívač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RA  15 - Rozvaděč V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 </w:t>
      </w:r>
      <w:r>
        <w:rPr/>
        <w:t xml:space="preserve">Stávající rozvaděč vzduchotechnické jednotky bude zachován a upraven dle potřeby nové řídící jednotky. Silové vývody budou vesměs zachovány. Demontována bude stávající řídící jednotka a nahrazena jednotkou novou. Přívod do rozváděče je zachován stávající z rozvodnice H1 R3A, která bude zachována beze změny.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</w:t>
      </w:r>
      <w:r>
        <w:rPr/>
        <w:t>Y  16 - Řídící jednotk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/>
        <w:t>Ve strojovně je navržen kompaktní řídící systém AMiNi4DW2 vybavený displejem, který umožní nastavení žádané výstupní teploty a sledování provozních teplot a provozních stavů. Pro strojovnu je navržena sestava s 8AI, 4xAO, 8DI, 8DO s displejem. Řídící jednotka bude umístěna do stávajícího rozvaděče VZT na místo původní řídící jednotky. Řídící jednotka vzduchotechnické jednotky bude propojena s řídící jednotkou předávací stanice pomocí komunikační linky RS48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3.4  Kabeláž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</w:t>
      </w:r>
      <w:r>
        <w:rPr/>
        <w:t xml:space="preserve">K čidlům a elektropohonům předávací stanice jsou vedeny kabely ve stávajících kabelových žlabech, umístěných na zdech nebo na pomocných konstrukcích na technologii zařízení. Rovněž pro připojení nahrazených i nových čidel teploty bude využito stávajících kabelových žlabů. Pro silové napájení technologie VZT je zachováno stávající kabeláže.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</w:t>
      </w:r>
      <w:r>
        <w:rPr/>
        <w:t>3.5 Hranice dodávky části měření a regula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</w:t>
      </w:r>
      <w:r>
        <w:rPr/>
        <w:t xml:space="preserve">Projekt měření a regulace řeší napájení a řízení provozu technologie předávací stanice a strojovny vzduchotechniky. Zachováno bude stávající napájení boileru a cirkulačního čerpadla pro případ nouzové dodávky teplé vod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</w:t>
      </w:r>
      <w:r>
        <w:rPr/>
        <w:t>3.6  Úřední zkoušky</w:t>
      </w:r>
    </w:p>
    <w:p>
      <w:pPr>
        <w:pStyle w:val="Normal"/>
        <w:ind w:firstLine="426"/>
        <w:jc w:val="both"/>
        <w:rPr/>
      </w:pPr>
      <w:r>
        <w:rPr/>
        <w:t xml:space="preserve">Návrh technického řešení je vypracován v souladu s platnými normami ČSN. Práce elektro v rozvaděčích a práce na elektrickém zařízení smí provádět pouze osoba s kvalifikací „znalá“ přezkoušená ze základních elektrotechnických a bezpečnostních předpisů dle vyhlášky 50/1978 paragraf 6, skupina B. Na zařízení musí být prováděna pravidelná údržba a prohlídky dle platných norem a předpisů. Revize nutno provádět v intervalu dvou let. Osoby určené k obsluze el.zařízení musí být náležitě a prokazatelně proškoleny a obeznámeny s provozním zařízením a nebezpečím, jež může vzniknout při práci </w:t>
      </w:r>
    </w:p>
    <w:p>
      <w:pPr>
        <w:pStyle w:val="Normal"/>
        <w:ind w:firstLine="426"/>
        <w:jc w:val="both"/>
        <w:rPr/>
      </w:pPr>
      <w:r>
        <w:rPr/>
        <w:t>Zařízení bude provozováno dle provozního řádu, který si zpracuje provozovatel. Pomůcky určené k obsluze provozu a zajištění bezpečnosti podle ČSN 381081 musí být zajištěny před uvedením zařízení do zkušebního provoz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chranné a pracovní pomůcky musí být udržovány provozuschopné a mimo použití vždy řádně uloženy na přístupných místech. Ochranné a pracovní pomůcky nejsou součástí dodávky el.zařízení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ovozovatel zhotoví pro objekt požární předpisy, s kterými seznámí příslušné pracovníky. V požárních předpisech bude určeno, které části el.zařízení a jak se budou při požáru vypínat. Předpokladem pro řádný a trvalý provoz el.zařízení je správná obsluha a údržba el.zařízení dle příslušných norem a pokynů výrobců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ejich ustanovení je nutno dodržovat i při prováděcích pracích. Změny je možno provést po dohodě s projektantem. Před kolaudací je prováděcí podnik povinen dodržet ustanovení norem ČSN o výchozí revizi. Technická zpráva doplňuje výkresovou část projektové dokumentace a je její součástí.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>
          <w:b/>
        </w:rPr>
        <w:t xml:space="preserve">         </w:t>
      </w:r>
      <w:r>
        <w:rPr>
          <w:b/>
        </w:rPr>
        <w:t>4</w:t>
      </w:r>
      <w:r>
        <w:rPr/>
        <w:t>. Další ujednán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  </w:t>
      </w:r>
      <w:r>
        <w:rPr/>
        <w:t>4.1 Likvidace odpad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  </w:t>
      </w:r>
      <w:r>
        <w:rPr/>
        <w:t>Odpad spojený s montáží a demontáží likviduje zhotovitel dle zákona č. 185/2001 Sb., o odpadech v platném znění, a právních předpisů s ním související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  </w:t>
      </w:r>
      <w:r>
        <w:rPr/>
        <w:t>Zhotovitel je povinen provádět veškeré činnosti a úkony tak, aby zabránil vzniku škod, zamezil znečišťování pracovního a životního prostředí v oblastech ochrany ovzduší, nakládání s odpadními vodami, odpady, chemickými látkami a hlukovými emisem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  </w:t>
      </w:r>
      <w:r>
        <w:rPr/>
        <w:t>4.2 Protipožární opatření a zabezpečen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  </w:t>
      </w:r>
      <w:r>
        <w:rPr/>
        <w:t>Aby nedocházelo k požáru a jeho rozšíření po kabelových trasách, je nutné kabelové trasy, konstrukce, přístroje a skříně v provozu pravidelně čistit od nánosu hořlavých látek, předmětů a od zaolejování. Dále je třeba věnovat pozornost preventivnímu opatření, jako je kontrola stavu kabelových instalací, uložení kabelů, spojek, spojů a utěsnění kabelových prostupů v protipožárních přepážkách (pokud jsou instalovány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</w:t>
      </w:r>
      <w:r>
        <w:rPr/>
        <w:t>Provozovatel je povinen se řídit, při uvádění do provozu a provozování, podmínkami dle ČSN. Provozovatel je povinen zpracovat provozní předpisy a tyto vyvěsit na viditelném místě. Obsluha musí být s provozními předpisy prokazatelně seznámen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</w:t>
      </w:r>
      <w:r>
        <w:rPr/>
        <w:t>Obsluhou a údržbou el.zařízení mohou být provozovatelem pověřováni jen pracovníci alespoň poučení, údržbu mohou provádět je pracovníci znalí ve smyslu vyhlášky 250/2021Sb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</w:t>
      </w:r>
      <w:r>
        <w:rPr/>
        <w:t>Před uvedením do provozu musí být provedena výchozí revizní zpráva s kladným výsledke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</w:t>
      </w:r>
      <w:r>
        <w:rPr/>
        <w:t xml:space="preserve">V případě změny v PD musí být tato změna zakreslena do projektové dokumentace tím, kdo tuto změnu provedl.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ařízení vlády č.494/20001 Sb., kterým se stanoví způsob evidence, hlášení a zasílání záznamu o úrazu</w:t>
      </w:r>
    </w:p>
    <w:p>
      <w:pPr>
        <w:pStyle w:val="Normal"/>
        <w:jc w:val="both"/>
        <w:rPr/>
      </w:pPr>
      <w:r>
        <w:rPr/>
        <w:t>* Nařízení vlády č.9/2013 Sb., kterou se stanoví způsob ochrany zdraví při práci</w:t>
      </w:r>
    </w:p>
    <w:p>
      <w:pPr>
        <w:pStyle w:val="Normal"/>
        <w:jc w:val="both"/>
        <w:rPr/>
      </w:pPr>
      <w:r>
        <w:rPr/>
        <w:t>* Vyhláška ČUBP a ČBÚ č. 250/2021Sb o odborné způsobilosti v elektrotechnice, ve znění vyhl. 98/1982 Sb.</w:t>
      </w:r>
    </w:p>
    <w:p>
      <w:pPr>
        <w:pStyle w:val="Normal"/>
        <w:jc w:val="both"/>
        <w:rPr/>
      </w:pPr>
      <w:r>
        <w:rPr/>
        <w:t>* Vyhláška ČUBP č.48/1982 Sb., kterou se stanoví základní požadavky k zajištění bezpečnosti práce technických zařízení, ve znění vyhl. č.352/2000Sb.</w:t>
      </w:r>
    </w:p>
    <w:p>
      <w:pPr>
        <w:pStyle w:val="Normal"/>
        <w:jc w:val="both"/>
        <w:rPr/>
      </w:pPr>
      <w:r>
        <w:rPr/>
        <w:t>* Zákon č.309/2006 Sb., o bezpečnosti práce a technických zařízení při stavebních pracích.</w:t>
      </w:r>
    </w:p>
    <w:p>
      <w:pPr>
        <w:pStyle w:val="Normal"/>
        <w:jc w:val="both"/>
        <w:rPr/>
      </w:pPr>
      <w:r>
        <w:rPr/>
        <w:t>* Vyhláška MPSV 73/2010 Sb., kterou se určují vyhrazená elektrická zařízení a stanoví některé podmínky k zajištění jejich bezpečnosti. ČSN EN 50110-1 ed.3 Obsluha a práce na elektrických zařízeních – Část 1: Obecné požadavky</w:t>
      </w:r>
    </w:p>
    <w:p>
      <w:pPr>
        <w:pStyle w:val="Normal"/>
        <w:jc w:val="both"/>
        <w:rPr/>
      </w:pPr>
      <w:r>
        <w:rPr/>
        <w:t>* BOZP dodava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edení montážních prací a použitý materiál odpovídá platným ČSN:</w:t>
      </w:r>
    </w:p>
    <w:p>
      <w:pPr>
        <w:pStyle w:val="Normal"/>
        <w:ind w:left="2694" w:hanging="2694"/>
        <w:jc w:val="both"/>
        <w:rPr/>
      </w:pPr>
      <w:r>
        <w:rPr/>
      </w:r>
    </w:p>
    <w:p>
      <w:pPr>
        <w:pStyle w:val="Normal"/>
        <w:ind w:left="2694" w:hanging="2694"/>
        <w:jc w:val="both"/>
        <w:rPr/>
      </w:pPr>
      <w:r>
        <w:rPr/>
        <w:t>ČSN 33 0165/EN 60446/</w:t>
        <w:tab/>
        <w:t>Elektrické předpisy. Značení vodičů barvami nebo číslicemi. Prováděcí ustanovení</w:t>
      </w:r>
    </w:p>
    <w:p>
      <w:pPr>
        <w:pStyle w:val="Normal"/>
        <w:ind w:left="2694" w:hanging="2694"/>
        <w:jc w:val="both"/>
        <w:rPr/>
      </w:pPr>
      <w:r>
        <w:rPr/>
        <w:t>ČSN 33 1500</w:t>
        <w:tab/>
        <w:t xml:space="preserve">Elektrické předpisy. Revize elektrických zařízení </w:t>
      </w:r>
    </w:p>
    <w:p>
      <w:pPr>
        <w:pStyle w:val="Normal"/>
        <w:ind w:left="2694" w:hanging="2694"/>
        <w:jc w:val="both"/>
        <w:rPr/>
      </w:pPr>
      <w:r>
        <w:rPr/>
        <w:t>ČSN 33 2000-1 ed.2</w:t>
        <w:tab/>
        <w:t>Elektrické instalace nízkého napětí – Část 1: Základní hlediska, stanovení základních charakteristik</w:t>
      </w:r>
    </w:p>
    <w:p>
      <w:pPr>
        <w:pStyle w:val="Normal"/>
        <w:ind w:left="2694" w:hanging="2694"/>
        <w:jc w:val="both"/>
        <w:rPr/>
      </w:pPr>
      <w:r>
        <w:rPr/>
        <w:t>ČSN 33 2000-4-41-ed.2</w:t>
        <w:tab/>
        <w:t>Elektrické instalace nízkého napětí – Část 4-41: Ochranná opatření pro zajištění bezpečnosti – Ochrana před úrazem elektrickým proudem</w:t>
      </w:r>
    </w:p>
    <w:p>
      <w:pPr>
        <w:pStyle w:val="Normal"/>
        <w:ind w:left="2694" w:hanging="2694"/>
        <w:jc w:val="both"/>
        <w:rPr/>
      </w:pPr>
      <w:r>
        <w:rPr/>
        <w:t>ČSN 33 2000-4-42-ed.2</w:t>
        <w:tab/>
        <w:t>Elektrotechnické předpisy. Elektrická zařízení Část 4: Bezpečnost. Kapitola 42: Ochrana před účinky tepla</w:t>
      </w:r>
    </w:p>
    <w:p>
      <w:pPr>
        <w:pStyle w:val="Normal"/>
        <w:ind w:left="2694" w:hanging="2694"/>
        <w:jc w:val="both"/>
        <w:rPr/>
      </w:pPr>
      <w:r>
        <w:rPr/>
        <w:t>ČSN 33 2000-4-43 ed.2</w:t>
        <w:tab/>
        <w:t>Elektrické instalace nízkého napětí – Část 4-43: Bezpečnost - Ochrana před nadproudy</w:t>
      </w:r>
    </w:p>
    <w:p>
      <w:pPr>
        <w:pStyle w:val="Normal"/>
        <w:ind w:left="2694" w:hanging="2694"/>
        <w:jc w:val="both"/>
        <w:rPr/>
      </w:pPr>
      <w:r>
        <w:rPr/>
        <w:t>ČSN 33 2000-4-443 ed.2</w:t>
        <w:tab/>
        <w:t>Elektrické instalace budov. Bezpečnost – Ochrana před rušivým napětím a elektromagnetickým rušením. Kapitola 443: Ochrana proti atmosférickým nebo spínacím přepětím</w:t>
      </w:r>
    </w:p>
    <w:p>
      <w:pPr>
        <w:pStyle w:val="Normal"/>
        <w:ind w:left="2694" w:hanging="2694"/>
        <w:jc w:val="both"/>
        <w:rPr/>
      </w:pPr>
      <w:r>
        <w:rPr/>
        <w:t>ČSN 33 2000-4-444</w:t>
        <w:tab/>
        <w:t>Elektrické instalace nízkého napětí – Část 4-444: Bezpečnost – Ochrana před napěťovým a elektromagnetickým rušením</w:t>
      </w:r>
    </w:p>
    <w:p>
      <w:pPr>
        <w:pStyle w:val="Normal"/>
        <w:ind w:left="2694" w:hanging="2694"/>
        <w:jc w:val="both"/>
        <w:rPr/>
      </w:pPr>
      <w:r>
        <w:rPr/>
        <w:t>ČSN 33 2000-4-46 ed.2</w:t>
        <w:tab/>
        <w:t>Elektrotechnické předpisy. Elektrická zařízení. Část 4: Bezpečnost. Kapitola 46: Odpojování a spínání</w:t>
      </w:r>
    </w:p>
    <w:p>
      <w:pPr>
        <w:pStyle w:val="Normal"/>
        <w:ind w:left="2694" w:hanging="2694"/>
        <w:jc w:val="both"/>
        <w:rPr/>
      </w:pPr>
      <w:r>
        <w:rPr/>
        <w:t>ČSN 33 2000-4-473</w:t>
        <w:tab/>
        <w:t>Elektrotechnické předpisy. Elektrická zařízení. Část 4: Bezpečnost. Kapitola 47: Použití ochranných opatření pro zajištění bezpečnosti. Opatření proti nadproudům</w:t>
      </w:r>
    </w:p>
    <w:p>
      <w:pPr>
        <w:pStyle w:val="Normal"/>
        <w:ind w:left="2694" w:hanging="2694"/>
        <w:jc w:val="both"/>
        <w:rPr/>
      </w:pPr>
      <w:r>
        <w:rPr/>
        <w:t>ČSN 33 2000-7-729</w:t>
        <w:tab/>
        <w:t>Elektrické instalace nízkého napětí – Část 7-729: Zařízení jednoúčelová a ve zvláštních objektech – Uličky pro obsluhu nebo údržbu</w:t>
      </w:r>
    </w:p>
    <w:p>
      <w:pPr>
        <w:pStyle w:val="Normal"/>
        <w:ind w:left="2694" w:hanging="2694"/>
        <w:jc w:val="both"/>
        <w:rPr/>
      </w:pPr>
      <w:r>
        <w:rPr/>
        <w:t>ČSN 33 2000-5-51 ed.3</w:t>
        <w:tab/>
        <w:t>Elektrické instalace nízkého napětí – Část 5-51: Výběr a stavba elektrických zařízení – Všeobecné předpisy</w:t>
      </w:r>
    </w:p>
    <w:p>
      <w:pPr>
        <w:pStyle w:val="Normal"/>
        <w:ind w:left="2694" w:hanging="2694"/>
        <w:jc w:val="both"/>
        <w:rPr/>
      </w:pPr>
      <w:r>
        <w:rPr/>
        <w:t>ČSN 33 2000-5-52 ed.2</w:t>
        <w:tab/>
        <w:t>Elektrotechnické předpisy. Elektrická zařízení. Část 5: Výběr a stavba elektrických zařízení. Kapitola 52: Výběr soustav a stavba vedení</w:t>
      </w:r>
    </w:p>
    <w:p>
      <w:pPr>
        <w:pStyle w:val="Normal"/>
        <w:ind w:left="2694" w:hanging="2694"/>
        <w:jc w:val="both"/>
        <w:rPr/>
      </w:pPr>
      <w:r>
        <w:rPr/>
        <w:t>ČSN 33 2000-5-534</w:t>
        <w:tab/>
        <w:t>Elektrická instalace nízkého napětí – Část 5-53: Odpojování, spínání a řízení Oddíl 534: Přepěťová ochranná zařízení</w:t>
      </w:r>
    </w:p>
    <w:p>
      <w:pPr>
        <w:pStyle w:val="Normal"/>
        <w:ind w:left="2694" w:hanging="2694"/>
        <w:jc w:val="both"/>
        <w:rPr/>
      </w:pPr>
      <w:r>
        <w:rPr/>
        <w:t>ČSN 33 2000-5-54 ed.3</w:t>
        <w:tab/>
        <w:t>Elektrické instalace nízkého napětí – Část 5-54: Výběr a stavba elektrických zařízení. Uzemnění, ochranné vodiče a vodiče ochranného pospojování</w:t>
      </w:r>
    </w:p>
    <w:p>
      <w:pPr>
        <w:pStyle w:val="Normal"/>
        <w:ind w:left="2694" w:hanging="2694"/>
        <w:jc w:val="both"/>
        <w:rPr/>
      </w:pPr>
      <w:r>
        <w:rPr/>
        <w:t>ČSN 33-2000-5-56 ed.2</w:t>
        <w:tab/>
        <w:t>Elektrické instalace nízkého napětí – Část 5-56: Výběr a stavba elektrických zařízení – Zařízení pro bezpečnostní účely</w:t>
      </w:r>
    </w:p>
    <w:p>
      <w:pPr>
        <w:pStyle w:val="Normal"/>
        <w:ind w:left="2694" w:hanging="2694"/>
        <w:jc w:val="both"/>
        <w:rPr/>
      </w:pPr>
      <w:r>
        <w:rPr/>
        <w:t>ČSN 33 2000-6</w:t>
        <w:tab/>
        <w:t>Elektrické instalace nízkého napětí – Část 6: Revize</w:t>
      </w:r>
    </w:p>
    <w:p>
      <w:pPr>
        <w:pStyle w:val="Normal"/>
        <w:ind w:left="2694" w:hanging="2694"/>
        <w:jc w:val="both"/>
        <w:rPr/>
      </w:pPr>
      <w:r>
        <w:rPr/>
        <w:t>ČSN 33 3051</w:t>
        <w:tab/>
        <w:t>Ochrany elektrických strojů a rozvodných zařízení</w:t>
      </w:r>
    </w:p>
    <w:p>
      <w:pPr>
        <w:pStyle w:val="Normal"/>
        <w:ind w:left="2694" w:hanging="2694"/>
        <w:jc w:val="both"/>
        <w:rPr/>
      </w:pPr>
      <w:r>
        <w:rPr/>
        <w:t>ČSN 33 2130 ed.2</w:t>
        <w:tab/>
        <w:t>Elektrické instalace nízkého napětí – Vnitřní elektrické rozvody</w:t>
      </w:r>
    </w:p>
    <w:p>
      <w:pPr>
        <w:pStyle w:val="Normal"/>
        <w:ind w:left="2694" w:hanging="2694"/>
        <w:jc w:val="both"/>
        <w:rPr/>
      </w:pPr>
      <w:r>
        <w:rPr/>
        <w:t>ČSN 33 3210</w:t>
        <w:tab/>
        <w:t>Elektrotechnické předpisy. Rozvodná zařízení. Společná ustanovení</w:t>
      </w:r>
    </w:p>
    <w:p>
      <w:pPr>
        <w:pStyle w:val="Normal"/>
        <w:ind w:left="2694" w:hanging="2694"/>
        <w:jc w:val="both"/>
        <w:rPr/>
      </w:pPr>
      <w:r>
        <w:rPr/>
        <w:t>ČSN 33 120</w:t>
        <w:tab/>
        <w:t>Elektrotechnické předpisy. Normalizovaná napětí</w:t>
      </w:r>
    </w:p>
    <w:p>
      <w:pPr>
        <w:pStyle w:val="Normal"/>
        <w:ind w:left="2694" w:hanging="2694"/>
        <w:jc w:val="both"/>
        <w:rPr/>
      </w:pPr>
      <w:r>
        <w:rPr/>
        <w:t>IEC ČSN 33 3015</w:t>
        <w:tab/>
        <w:t>Elektrotechnické předpisy. El.stanice a el.zařízení. Zásady dimenzování podle elektrodynamické a tepelné odolnosti při zkratech</w:t>
      </w:r>
    </w:p>
    <w:p>
      <w:pPr>
        <w:pStyle w:val="Normal"/>
        <w:ind w:left="2694" w:hanging="2694"/>
        <w:jc w:val="both"/>
        <w:rPr/>
      </w:pPr>
      <w:r>
        <w:rPr/>
        <w:t>ČSN 34 1610</w:t>
        <w:tab/>
        <w:t>Elektrický silnoproudý rozvod v průmyslových provozovnách</w:t>
      </w:r>
    </w:p>
    <w:p>
      <w:pPr>
        <w:pStyle w:val="Normal"/>
        <w:ind w:left="2694" w:hanging="2694"/>
        <w:jc w:val="both"/>
        <w:rPr/>
      </w:pPr>
      <w:r>
        <w:rPr/>
        <w:t>ČSN EN 61140 ed.2</w:t>
        <w:tab/>
        <w:t>Ochrana před úrazem elektrickým proudem – společná hlediska pro instalaci zařízení</w:t>
      </w:r>
    </w:p>
    <w:p>
      <w:pPr>
        <w:pStyle w:val="Normal"/>
        <w:ind w:left="2694" w:hanging="2694"/>
        <w:jc w:val="both"/>
        <w:rPr/>
      </w:pPr>
      <w:r>
        <w:rPr/>
        <w:t>ČSN EN 61439-1 ed.2</w:t>
        <w:tab/>
        <w:t>Rozvaděče nízkého napětí – Část 1: Všeobecná část</w:t>
      </w:r>
    </w:p>
    <w:p>
      <w:pPr>
        <w:pStyle w:val="Normal"/>
        <w:ind w:left="2694" w:hanging="2694"/>
        <w:jc w:val="both"/>
        <w:rPr/>
      </w:pPr>
      <w:r>
        <w:rPr/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  <w:t>PeMaR</w:t>
      </w: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Ing.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Habrová 3100     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</w:rPr>
        <w:t>415 01 Teplice</w:t>
      </w:r>
      <w:r>
        <w:rPr>
          <w:rFonts w:cs="Marigold;Courier New" w:ascii="Marigold;Courier New" w:hAnsi="Marigold;Courier New"/>
          <w:sz w:val="48"/>
        </w:rPr>
        <w:tab/>
      </w: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tel.: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>
          <w:b/>
          <w:i/>
        </w:rPr>
        <w:t>E-mail: pekym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>
          <w:b/>
          <w:b/>
        </w:rPr>
      </w:pPr>
      <w:r>
        <w:rPr>
          <w:b/>
        </w:rPr>
        <w:t>Investor :  Město Litvínov, Náměstí Míru 11, 43601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shd w:fill="F2F2F2" w:val="clear"/>
        <w:jc w:val="center"/>
        <w:rPr/>
      </w:pPr>
      <w:r>
        <w:rPr/>
      </w:r>
    </w:p>
    <w:p>
      <w:pPr>
        <w:pStyle w:val="Heading5"/>
        <w:widowControl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rPr/>
      </w:pPr>
      <w:r>
        <w:rPr/>
        <w:t>B1601 Adaptace prostor a zateplení budovy MěÚ Náměstí Míru č.p. 12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/>
          <w:left w:val="double" w:sz="6" w:space="4" w:color="000000"/>
          <w:bottom w:val="double" w:sz="6" w:space="8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.1.4.e) - Měření a regulac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i/>
          <w:sz w:val="28"/>
        </w:rPr>
        <w:t xml:space="preserve">Dokumentace provádění stavby 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</w:t>
      </w:r>
      <w:r>
        <w:rPr>
          <w:rFonts w:cs="Algerian" w:ascii="Algerian" w:hAnsi="Algerian"/>
        </w:rPr>
        <w:tab/>
        <w:tab/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ab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Specifikace - Výkaz výmě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" w:firstLine="4390"/>
        <w:rPr/>
      </w:pPr>
      <w:r>
        <w:rPr>
          <w:b/>
          <w:sz w:val="22"/>
        </w:rPr>
        <w:t>Zakázkové číslo    :      10/P/21</w:t>
        <w:tab/>
        <w:t xml:space="preserve">                </w:t>
        <w:tab/>
        <w:t xml:space="preserve">   </w:t>
        <w:tab/>
        <w:tab/>
        <w:t xml:space="preserve">                   </w:t>
        <w:tab/>
        <w:t xml:space="preserve">                                      Zpracoval             :      Ing.Pekár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sz w:val="22"/>
        </w:rPr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ř.číslo       :    2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</w:rPr>
        <w:t>Revize 09/202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</w:rPr>
      </w:pPr>
      <w:r>
        <w:rPr>
          <w:sz w:val="22"/>
        </w:rPr>
        <w:t>červenec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  <w:t>PeMaR</w:t>
      </w: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Ing.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Habrová 3100     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</w:rPr>
        <w:t>415 01 Teplice</w:t>
      </w:r>
      <w:r>
        <w:rPr>
          <w:rFonts w:cs="Marigold;Courier New" w:ascii="Marigold;Courier New" w:hAnsi="Marigold;Courier New"/>
          <w:sz w:val="48"/>
        </w:rPr>
        <w:tab/>
      </w: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tel.: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>
          <w:b/>
          <w:i/>
        </w:rPr>
        <w:t>E-mail: pekym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>
          <w:b/>
          <w:b/>
        </w:rPr>
      </w:pPr>
      <w:r>
        <w:rPr>
          <w:b/>
        </w:rPr>
        <w:t>Investor :  Město Litvínov, Náměstí Míru 11, 43601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shd w:fill="F2F2F2" w:val="clear"/>
        <w:jc w:val="center"/>
        <w:rPr/>
      </w:pPr>
      <w:r>
        <w:rPr/>
      </w:r>
    </w:p>
    <w:p>
      <w:pPr>
        <w:pStyle w:val="Heading5"/>
        <w:widowControl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rPr/>
      </w:pPr>
      <w:r>
        <w:rPr/>
        <w:t>B1601 Adaptace prostor a zateplení budovy MěÚ Náměstí Míru č.p. 12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/>
          <w:left w:val="double" w:sz="6" w:space="4" w:color="000000"/>
          <w:bottom w:val="double" w:sz="6" w:space="8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.1.4.e) - Měření a regulac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i/>
          <w:sz w:val="28"/>
        </w:rPr>
        <w:t xml:space="preserve">Dokumentace provádění stavby 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</w:t>
      </w:r>
      <w:r>
        <w:rPr>
          <w:rFonts w:cs="Algerian" w:ascii="Algerian" w:hAnsi="Algerian"/>
        </w:rPr>
        <w:tab/>
        <w:tab/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ab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Kabelový sezn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" w:firstLine="4390"/>
        <w:rPr/>
      </w:pPr>
      <w:r>
        <w:rPr>
          <w:b/>
          <w:sz w:val="22"/>
        </w:rPr>
        <w:t>Zakázkové číslo    :      10/P/21</w:t>
        <w:tab/>
        <w:t xml:space="preserve">                </w:t>
        <w:tab/>
        <w:t xml:space="preserve">   </w:t>
        <w:tab/>
        <w:tab/>
        <w:t xml:space="preserve">                   </w:t>
        <w:tab/>
        <w:t xml:space="preserve">                                        Zpracoval             :      Ing.Pekár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sz w:val="22"/>
        </w:rPr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ř.číslo       :    3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Revize 09/202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</w:rPr>
      </w:pPr>
      <w:r>
        <w:rPr>
          <w:sz w:val="22"/>
        </w:rPr>
        <w:t>červenec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  <w:t>PeMaR</w:t>
      </w: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Ing.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Habrová 3100     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</w:rPr>
        <w:t>415 01 Teplice</w:t>
      </w:r>
      <w:r>
        <w:rPr>
          <w:rFonts w:cs="Marigold;Courier New" w:ascii="Marigold;Courier New" w:hAnsi="Marigold;Courier New"/>
          <w:sz w:val="48"/>
        </w:rPr>
        <w:tab/>
      </w: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tel.: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>
          <w:b/>
          <w:i/>
        </w:rPr>
        <w:t>E-mail: pekym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>
          <w:b/>
          <w:b/>
        </w:rPr>
      </w:pPr>
      <w:r>
        <w:rPr>
          <w:b/>
        </w:rPr>
        <w:t>Investor :  Město Litvínov, Náměstí Míru 11, 43601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shd w:fill="F2F2F2" w:val="clear"/>
        <w:jc w:val="center"/>
        <w:rPr/>
      </w:pPr>
      <w:r>
        <w:rPr/>
      </w:r>
    </w:p>
    <w:p>
      <w:pPr>
        <w:pStyle w:val="Heading5"/>
        <w:widowControl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rPr/>
      </w:pPr>
      <w:r>
        <w:rPr/>
        <w:t>B1601 Adaptace prostor a zateplení budovy MěÚ Náměstí Míru č.p. 12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/>
          <w:left w:val="double" w:sz="6" w:space="4" w:color="000000"/>
          <w:bottom w:val="double" w:sz="6" w:space="8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.1.4.e) - Měření a regulac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i/>
          <w:sz w:val="28"/>
        </w:rPr>
        <w:t xml:space="preserve">Dokumentace provádění stavby 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</w:t>
      </w:r>
      <w:r>
        <w:rPr>
          <w:rFonts w:cs="Algerian" w:ascii="Algerian" w:hAnsi="Algerian"/>
        </w:rPr>
        <w:tab/>
        <w:tab/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ab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Obsazení vstupů a výstup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" w:firstLine="4390"/>
        <w:rPr/>
      </w:pPr>
      <w:r>
        <w:rPr>
          <w:b/>
          <w:sz w:val="22"/>
        </w:rPr>
        <w:t>Zakázkové číslo    :      10/P/21</w:t>
        <w:tab/>
        <w:t xml:space="preserve">                </w:t>
        <w:tab/>
        <w:t xml:space="preserve">   </w:t>
        <w:tab/>
        <w:tab/>
        <w:t xml:space="preserve">                   </w:t>
        <w:tab/>
        <w:t xml:space="preserve">                                        Zpracoval             :      Ing.Pekár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sz w:val="22"/>
        </w:rPr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ř.číslo       :    4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</w:rPr>
      </w:pPr>
      <w:r>
        <w:rPr>
          <w:sz w:val="22"/>
        </w:rPr>
        <w:t>červenec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  <w:t>PeMaR</w:t>
      </w: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i/>
          <w:i/>
          <w:sz w:val="56"/>
          <w:u w:val="single"/>
        </w:rPr>
      </w:pPr>
      <w:r>
        <w:rPr>
          <w:rFonts w:cs="BankGothic Md BT" w:ascii="BankGothic Md BT" w:hAnsi="BankGothic Md BT"/>
          <w:b/>
          <w:i/>
          <w:sz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Ing.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Habrová 3100     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</w:rPr>
        <w:t>415 01 Teplice</w:t>
      </w:r>
      <w:r>
        <w:rPr>
          <w:rFonts w:cs="Marigold;Courier New" w:ascii="Marigold;Courier New" w:hAnsi="Marigold;Courier New"/>
          <w:sz w:val="48"/>
        </w:rPr>
        <w:tab/>
      </w: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tel.: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>
          <w:b/>
          <w:i/>
        </w:rPr>
        <w:t>E-mail: pekym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>
          <w:b/>
          <w:b/>
        </w:rPr>
      </w:pPr>
      <w:r>
        <w:rPr>
          <w:b/>
        </w:rPr>
        <w:t>Investor :  Město Litvínov, Náměstí Míru 11, 43601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shd w:fill="F2F2F2" w:val="clear"/>
        <w:jc w:val="center"/>
        <w:rPr/>
      </w:pPr>
      <w:r>
        <w:rPr/>
      </w:r>
    </w:p>
    <w:p>
      <w:pPr>
        <w:pStyle w:val="Heading5"/>
        <w:widowControl/>
        <w:pBdr>
          <w:top w:val="double" w:sz="6" w:space="1" w:color="000000"/>
          <w:left w:val="double" w:sz="6" w:space="1" w:color="000000"/>
          <w:bottom w:val="double" w:sz="6" w:space="8" w:color="000000"/>
          <w:right w:val="double" w:sz="6" w:space="1" w:color="000000"/>
        </w:pBdr>
        <w:rPr/>
      </w:pPr>
      <w:r>
        <w:rPr/>
        <w:t>B1601 Adaptace prostor a zateplení budovy MěÚ Náměstí Míru č.p. 12 Litvínov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/>
          <w:left w:val="double" w:sz="6" w:space="4" w:color="000000"/>
          <w:bottom w:val="double" w:sz="6" w:space="8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.1.4.e) - Měření a regulac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i/>
          <w:sz w:val="28"/>
        </w:rPr>
        <w:t xml:space="preserve">Dokumentace provádění stavby 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  <w:sz w:val="28"/>
          <w:szCs w:val="22"/>
        </w:rPr>
        <w:t>Výkresová část kotelny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utomatizační schéma P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chéma rozvaděče B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chéma rozvaděče R-P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utomatizační schéma VZT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chéma rozvaděče R-VZT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chéma rozvaděče H1-R3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spozice MaR</w:t>
      </w:r>
    </w:p>
    <w:p>
      <w:pPr>
        <w:pStyle w:val="Normal"/>
        <w:ind w:left="235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ind w:left="680" w:firstLine="4390"/>
        <w:rPr/>
      </w:pPr>
      <w:r>
        <w:rPr>
          <w:b/>
          <w:sz w:val="22"/>
        </w:rPr>
        <w:t>Zakázkové číslo    :      10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Zpracoval             :      Ing.Pekár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ř. číslo       :   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Revize 09/202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  <w:t>červenec 2021</w:t>
      </w:r>
    </w:p>
    <w:sectPr>
      <w:type w:val="nextPage"/>
      <w:pgSz w:w="11906" w:h="16838"/>
      <w:pgMar w:left="1152" w:right="1152" w:gutter="0" w:header="0" w:top="1416" w:footer="0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Marigold">
    <w:altName w:val="Courier New"/>
    <w:charset w:val="ee"/>
    <w:family w:val="script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15"/>
        </w:tabs>
        <w:ind w:left="27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15"/>
        </w:tabs>
        <w:ind w:left="27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vysvitlivku">
    <w:name w:val="Odkaz na vysvitlivku"/>
    <w:qFormat/>
    <w:rPr>
      <w:vertAlign w:val="superscript"/>
    </w:rPr>
  </w:style>
  <w:style w:type="character" w:styleId="Odkaznapoznpodearou">
    <w:name w:val="Odkaz na pozn. pod e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ysvitlivky">
    <w:name w:val="Text vysvitlivk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Import25">
    <w:name w:val="Import 25"/>
    <w:basedOn w:val="Normal"/>
    <w:qFormat/>
    <w:pPr>
      <w:widowControl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1872" w:hanging="0"/>
    </w:pPr>
    <w:rPr>
      <w:rFonts w:ascii="Courier New" w:hAnsi="Courier New" w:cs="Courier New"/>
    </w:rPr>
  </w:style>
  <w:style w:type="paragraph" w:styleId="Import0">
    <w:name w:val="Import 0"/>
    <w:basedOn w:val="Normal"/>
    <w:qFormat/>
    <w:pPr>
      <w:widowControl/>
      <w:suppressAutoHyphens w:val="true"/>
      <w:spacing w:lineRule="auto" w:line="276"/>
    </w:pPr>
    <w:rPr>
      <w:rFonts w:ascii="Courier New" w:hAnsi="Courier New" w:cs="Courier New"/>
    </w:rPr>
  </w:style>
  <w:style w:type="paragraph" w:styleId="ZkladntextIMP">
    <w:name w:val="Základní text_IMP"/>
    <w:basedOn w:val="Normal"/>
    <w:qFormat/>
    <w:pPr>
      <w:widowControl/>
      <w:suppressAutoHyphens w:val="true"/>
      <w:spacing w:lineRule="auto" w:line="276"/>
    </w:pPr>
    <w:rPr/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432" w:hanging="0"/>
    </w:pPr>
    <w:rPr/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584" w:hanging="0"/>
    </w:pPr>
    <w:rPr/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3312" w:hanging="0"/>
    </w:pPr>
    <w:rPr/>
  </w:style>
  <w:style w:type="paragraph" w:styleId="Import17">
    <w:name w:val="Import 1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864" w:hanging="0"/>
    </w:pPr>
    <w:rPr/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152" w:hanging="0"/>
    </w:pPr>
    <w:rPr/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88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val="en-US" w:eastAsia="en-US"/>
    </w:rPr>
  </w:style>
  <w:style w:type="paragraph" w:styleId="Import1">
    <w:name w:val="Import 1"/>
    <w:basedOn w:val="Import0"/>
    <w:qFormat/>
    <w:pPr>
      <w:tabs>
        <w:tab w:val="clear" w:pos="720"/>
        <w:tab w:val="left" w:pos="5472" w:leader="none"/>
      </w:tabs>
      <w:spacing w:lineRule="auto" w:line="228"/>
    </w:pPr>
    <w:rPr/>
  </w:style>
  <w:style w:type="paragraph" w:styleId="Import2">
    <w:name w:val="Import 2"/>
    <w:basedOn w:val="Import0"/>
    <w:qFormat/>
    <w:pPr>
      <w:tabs>
        <w:tab w:val="clear" w:pos="720"/>
        <w:tab w:val="left" w:pos="6624" w:leader="none"/>
      </w:tabs>
      <w:spacing w:lineRule="auto" w:line="228"/>
      <w:ind w:left="432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6624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472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304" w:hanging="0"/>
    </w:pPr>
    <w:rPr/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440" w:hanging="0"/>
    </w:pPr>
    <w:rPr/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296" w:hanging="0"/>
    </w:pPr>
    <w:rPr/>
  </w:style>
  <w:style w:type="paragraph" w:styleId="Import18">
    <w:name w:val="Import 1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152" w:hanging="0"/>
    </w:pPr>
    <w:rPr/>
  </w:style>
  <w:style w:type="paragraph" w:styleId="Import19">
    <w:name w:val="Import 19"/>
    <w:basedOn w:val="Import0"/>
    <w:qFormat/>
    <w:pPr>
      <w:tabs>
        <w:tab w:val="clear" w:pos="720"/>
        <w:tab w:val="left" w:pos="6192" w:leader="none"/>
        <w:tab w:val="left" w:pos="8208" w:leader="none"/>
      </w:tabs>
      <w:spacing w:lineRule="auto" w:line="228"/>
      <w:ind w:left="576" w:hanging="0"/>
    </w:pPr>
    <w:rPr/>
  </w:style>
  <w:style w:type="paragraph" w:styleId="Import21">
    <w:name w:val="Import 2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7920" w:hanging="0"/>
    </w:pPr>
    <w:rPr/>
  </w:style>
  <w:style w:type="paragraph" w:styleId="Import23">
    <w:name w:val="Import 23"/>
    <w:basedOn w:val="Import0"/>
    <w:qFormat/>
    <w:pPr>
      <w:tabs>
        <w:tab w:val="clear" w:pos="720"/>
        <w:tab w:val="left" w:pos="7488" w:leader="none"/>
      </w:tabs>
      <w:spacing w:lineRule="auto" w:line="228"/>
    </w:pPr>
    <w:rPr/>
  </w:style>
  <w:style w:type="paragraph" w:styleId="Prosttext">
    <w:name w:val="Prostý text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3:58:00Z</dcterms:created>
  <dc:creator>a</dc:creator>
  <dc:description/>
  <cp:keywords/>
  <dc:language>en-US</dc:language>
  <cp:lastModifiedBy>PeMaR</cp:lastModifiedBy>
  <cp:lastPrinted>2025-10-08T20:41:00Z</cp:lastPrinted>
  <dcterms:modified xsi:type="dcterms:W3CDTF">2025-10-08T18:42:00Z</dcterms:modified>
  <cp:revision>262</cp:revision>
  <dc:subject/>
  <dc:title>@CT 1                                  </dc:title>
</cp:coreProperties>
</file>